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315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5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125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144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03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17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1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68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03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5 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95 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6 44 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6 160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6 171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6 247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6 266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6 277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137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28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0 94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0 91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8"/>
        </w:rPr>
        <w:t>63__   Категорія 315 Jazz-Funk Юніори 1 Соло Початківці Plus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8"/>
        <w:gridCol w:w="1942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68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рти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еронік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58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ва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По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17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ук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По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03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іла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44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урят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ance Pow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исіко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25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уде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Єлизавет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__   Категорія 315 Jazz-Funk Юніори 1 Соло Початківці Plus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88"/>
        <w:gridCol w:w="1906"/>
        <w:gridCol w:w="2743"/>
        <w:gridCol w:w="4421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5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едо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ия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4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опа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Яна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77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илип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ероніка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66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азар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ілана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7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менть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ександра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71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м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йя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сєв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60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агла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сєв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3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Устим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на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Your Side in Dance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5</w:t>
            </w:r>
          </w:p>
        </w:tc>
        <w:tc>
          <w:tcPr>
            <w:tcW w:w="1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оломой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Triumf Studio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вела Анна Андрії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__   Категорія 315 Jazz-Funk Юніори 1 Соло Початківці Plus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8"/>
        <w:gridCol w:w="1942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8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м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7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іхо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еронік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4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ковпе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Я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Triumf 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вела Анна Андрії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щ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Triumf 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вела Анна Андрії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5:43:00Z</dcterms:created>
  <dc:creator>Елена</dc:creator>
  <dc:description/>
  <cp:keywords/>
  <dc:language>en-US</dc:language>
  <cp:lastModifiedBy>Елена</cp:lastModifiedBy>
  <dcterms:modified xsi:type="dcterms:W3CDTF">2025-11-09T12:42:00Z</dcterms:modified>
  <cp:revision>7</cp:revision>
  <dc:subject/>
  <dc:title/>
</cp:coreProperties>
</file>